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3 issued 08/05/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Inspection Manual 06/20/07 (07-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16/03 (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Spent Fuel Project Office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6 (06-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Headquarters Transportation Packaging and Dry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160"/>
        <w:rPr/>
      </w:pPr>
      <w:r>
        <w:rPr>
          <w:rFonts w:cs="Arial" w:ascii="Arial" w:hAnsi="Arial"/>
          <w:sz w:val="24"/>
          <w:szCs w:val="24"/>
        </w:rPr>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hanging="2160"/>
        <w:rPr/>
      </w:pPr>
      <w:r>
        <w:rPr>
          <w:rFonts w:cs="Arial" w:ascii="Arial" w:hAnsi="Arial"/>
          <w:sz w:val="24"/>
          <w:szCs w:val="24"/>
        </w:rPr>
        <w:tab/>
        <w:tab/>
        <w:tab/>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300</w:t>
        <w:tab/>
        <w:tab/>
        <w:t xml:space="preserve">Reserved for </w:t>
      </w:r>
      <w:r>
        <w:rPr>
          <w:rFonts w:cs="Arial" w:ascii="Arial" w:hAnsi="Arial"/>
          <w:color w:val="000000"/>
          <w:sz w:val="24"/>
          <w:szCs w:val="24"/>
        </w:rPr>
        <w:t>Yucca Mountain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0/009</w:t>
        <w:tab/>
        <w:t>Inspection of Additional Security Measures for Dry Cask Storage at Independent Spent Fuel Storage Installations(s) at an Operating Reactor Facility on the Owner Controlled Area Outside of the Reactor Protected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Additional Security measures for Dry Cask Storage at Independent Spent Fuel Storage Installation(s) Not Co-Located at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2</w:t>
        <w:tab/>
        <w:t>Reserved for Part 52 Operational Staff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3</w:t>
        <w:tab/>
        <w:tab/>
        <w:t>Reserved for Part 52, Operating Procedure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1</w:t>
        <w:tab/>
        <w:tab/>
        <w:t>Steam Generator Replacement Inspection 09/06/00 (0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274" w:leader="none"/>
          <w:tab w:val="left" w:pos="720" w:leader="none"/>
          <w:tab w:val="left" w:pos="806"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6</w:t>
        <w:tab/>
        <w:t>Flood Protection Measur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1</w:t>
        <w:tab/>
        <w:t>Component Design Bases Inspection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8010</w:t>
        <w:tab/>
        <w:tab/>
        <w:t>Reserved for 10 CFR Part 21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Reserved for Fire Protection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5</w:t>
        <w:tab/>
        <w:tab/>
        <w:t>Fire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08/05/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36:00Z</dcterms:created>
  <dc:creator>ilc</dc:creator>
  <dc:description/>
  <cp:keywords/>
  <dc:language>en-US</dc:language>
  <cp:lastModifiedBy>ilc</cp:lastModifiedBy>
  <dcterms:modified xsi:type="dcterms:W3CDTF">2008-08-06T20:36:00Z</dcterms:modified>
  <cp:revision>2</cp:revision>
  <dc:subject/>
  <dc:title/>
</cp:coreProperties>
</file>